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Curriculum Compactor Pla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udent Name: </w:t>
      </w:r>
      <w:r>
        <w:rPr>
          <w:rFonts w:cs="Arial" w:ascii="Arial" w:hAnsi="Arial"/>
          <w:sz w:val="24"/>
          <w:u w:val="single"/>
        </w:rPr>
        <w:t>___Will Brooks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acher Name: </w:t>
      </w:r>
      <w:r>
        <w:rPr>
          <w:rFonts w:cs="Arial" w:ascii="Arial" w:hAnsi="Arial"/>
          <w:sz w:val="24"/>
          <w:u w:val="single"/>
        </w:rPr>
        <w:t>__Angela Hollis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u w:val="single"/>
        </w:rPr>
      </w:pPr>
      <w:r>
        <w:rPr/>
        <w:t xml:space="preserve">Class: </w:t>
      </w:r>
      <w:r>
        <w:rPr>
          <w:u w:val="single"/>
        </w:rPr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Grade Homeroom (Math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Skill, Content o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Unit of 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 xml:space="preserve">Documentation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of Maste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Student Choic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Alternative Activit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ding two digit numbers with and without regroup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 C.O.S. 1 and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pter Test (given as pretes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XL.com  3</w:t>
            </w:r>
            <w:r>
              <w:rPr>
                <w:vertAlign w:val="superscript"/>
              </w:rPr>
              <w:t>rd</w:t>
            </w:r>
            <w:r>
              <w:rPr/>
              <w:t xml:space="preserve"> grade unit (adding 3 and 4 digit numbers with and without regrouping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letion of 50 mixed addition/subtraction facts in 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med test of mixed math fac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reased difficulty of addition/subtraction fa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creased speed (decreasing time allowed as a challeng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acher small group for reteac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test score above 90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de gam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line Math  games or IXL.c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 a friend to play a game you creat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1:50:00Z</dcterms:created>
  <dc:creator>Teachnology, Inc.</dc:creator>
  <dc:description/>
  <cp:keywords/>
  <dc:language>en-US</dc:language>
  <cp:lastModifiedBy>vhcs vhcs</cp:lastModifiedBy>
  <dcterms:modified xsi:type="dcterms:W3CDTF">2009-12-02T01:50:00Z</dcterms:modified>
  <cp:revision>2</cp:revision>
  <dc:subject/>
  <dc:title>Curriculum Compactor Plan</dc:title>
</cp:coreProperties>
</file>